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Я ПРИЗНАНИЯ НЕДЕЙСТВИТЕЛЬН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ПРОВЕР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государственных функций, осуществляемых Управлением Федеральной службы государственной регистрации, кадастра и картографии по Новосибирской области, является государственный земельный надзо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 государственным земельным надзором понимается деятельность уполномоченных федеральных органов исполнительной власти, направленная на предупреждение, выявление и пресечение нарушений органами государственной власти, органами местного самоуправления, юридическими лицами, их руководителями,  иными должностными лицами, а также индивидуальными предпринимателями (далее – юридические лица, индивидуальные предприниматели), гражданами требований законодательства РФ, за нарушение которых предусмотрена административная и иная ответственность. Данная деятельность  осуществляется посредством организации и проведения проверок указанных органов и лиц, принятия предусмотренных законодательством РФ мер по пресечению и (или) устранению последствий выявленных нарушений, а также по систематическому наблюдению за исполнением требований земельного законодательства, проведению анализа и прогнозированию состояния исполнения требований законодательства при осуществлении проверяемыми органами и лицами своей деятельности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т. 20 Федерального закона от 26.12.2008 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– Закон) занимает основное место в системе защиты прав юридических лиц и индивидуальных предпринимателей при осуществлении государственного контроля (надзора) и муниципального контроля. 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менно возможностью признания результатов проверок недействительными гарантируется строгое и бескомпромиссное соблюдение всех требований, которые предъявляет настоящи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 проведению мероприятий по контролю. Эта гарантия реализуется посредством установления, во-первых, самой возможности отмены результатов проверки в случае грубого нарушения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государственными или муниципальными органами, а, во-вторых, критериев отнесения этих нарушений к категории грубых. 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ледует иметь в виду, что наличие таких нарушений не влечет автоматической недействительности  проверки. Для этого необходимо, чтобы проверенные (проверяемые) лица обратились с соответствующим заявлением в вышестоящий орган государственного контроля (надзора) либо в суд. При это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не содержит требований к обязательному соблюдению досудебной процедуры урегулирования данного вопроса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2 вышеуказанной статьи к </w:t>
      </w:r>
      <w:r>
        <w:rPr>
          <w:b/>
          <w:bCs/>
          <w:sz w:val="28"/>
          <w:szCs w:val="28"/>
        </w:rPr>
        <w:t>грубым нарушениям</w:t>
      </w:r>
      <w:r>
        <w:rPr>
          <w:sz w:val="28"/>
          <w:szCs w:val="28"/>
        </w:rPr>
        <w:t xml:space="preserve"> относятся следующие фак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1) Результаты проверки признаются недействительными в случае отсутствия оснований для включения соответствующего субъекта хозяйственной деятельности в ежегодный план проведения проверок (например, если с момента предшествующей проверки прошло менее 3 лет). Плановые проверки проводятся на основании </w:t>
      </w:r>
      <w:hyperlink r:id="rId5">
        <w:r>
          <w:rPr>
            <w:rStyle w:val="InternetLink"/>
            <w:sz w:val="28"/>
            <w:szCs w:val="28"/>
          </w:rPr>
          <w:t>разрабатываемых</w:t>
        </w:r>
      </w:hyperlink>
      <w:r>
        <w:rPr>
          <w:sz w:val="28"/>
          <w:szCs w:val="28"/>
        </w:rPr>
        <w:t xml:space="preserve"> и утверждаемых органами государственного контроля (надзора), органами муниципального контроля в соответствии с их полномочиями ежегодных планов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к нарушению относится несоблюдение срока уведомления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Грубым нарушением является привлечение к проведению мероприятий по контролю не аккредитованных в установленном порядке юридических лиц, индивидуальных предпринимателей и не аттестованных в установленном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граждан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зультаты проверки признаются недействительными в случае отсутствия согласования внеплановой выездной проверки с органами прокуратуры, а также при отсутствии информации о: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ении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и чрезвычайных ситуаций природного и техногенного характера;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и прав потребителей (в случае обращения граждан, права которых нарушены);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лице, обратившемся в орган государственного контроля (надзора), муниципального контроля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4) Права юридических лиц и индивидуальных предпринимателей нарушаются в случае несоблюдения сроков и времени проведения плановых выездных проверок в отношении субъектов малого предпринимательства: является незаконной плановая выездная проверка субъектов малого предпринимательства, если она превышает общий срок проверки малых предприятий – 50 часов в год или микропредприятий – 15 часов в год. Следует иметь в виду, что формулировка правовой нормы о сроках проверки субъектов малого предпринимательства свидетельствует о том, что названные общие сроки проверок распространяются не на каждый орган контроля (надзора) в отдельности, а на все вместе. Поэтому при планировании проверок таких организаций необходимо учитывать планы других органов государственного контроля (надзора), муниципального контрол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Грубым нарушением является проведение проверки без распоряжения или приказа руководителя, заместителя руководителя органа государственного контроля (надзора), органа муниципального контроля).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снованием для признания результатов проверки недействительными является истребование в ходе проверки документов, не относящихся к предмету проверки, а также превышение установленных сроков проверки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7) Грубым нарушением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является непредставление акта проверк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При этом судебная практика идет по тому пути, что к числу грубых нарушений относится именно непредставление акта проверки. Нарушение порядка представления акта, в том числе направление его по почте, а не вручение под расписку, суды расценивают как не влекущее признание результатов проверки недействительным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проверки будут признаны недействительными и в случае проведения плановой проверки в отношении юридического лица либо индивидуального предпринимателя, не включенного в ежегодный план проведения плановых проверок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едействительность результатов выездной проверки влечет участие в проведении проверок экспертов, экспертных организаций, состоящих в гражданско-правовых и трудовых отношениях с юридическими лицами и индивидуальными предпринимателями, в отношении которых проводятся проверки. Данная норма направлена на обеспечение гарантии независимости лиц, участвующих в проведении прове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зложенное, можно сделать вывод, что </w:t>
      </w:r>
      <w:hyperlink r:id="rId8">
        <w:r>
          <w:rPr>
            <w:rStyle w:val="InternetLink"/>
            <w:sz w:val="28"/>
            <w:szCs w:val="28"/>
          </w:rPr>
          <w:t>частью 2 статьи 20</w:t>
        </w:r>
      </w:hyperlink>
      <w:r>
        <w:rPr>
          <w:sz w:val="28"/>
          <w:szCs w:val="28"/>
        </w:rPr>
        <w:t xml:space="preserve"> Закона закреплен закрытый перечень грубых нарушений. Следовательно, только в случаях, указанных в этой части, результаты проверки могут быть признаны недействительн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Ю.Н.Забулдыгина,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чальник Искитимского отдел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Управления  Росреестра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Новосибирской област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kivsem.ru/faq/193" TargetMode="External"/><Relationship Id="rId3" Type="http://schemas.openxmlformats.org/officeDocument/2006/relationships/hyperlink" Target="https://iskivsem.ru/faq/193" TargetMode="External"/><Relationship Id="rId4" Type="http://schemas.openxmlformats.org/officeDocument/2006/relationships/hyperlink" Target="https://iskivsem.ru/faq/193" TargetMode="External"/><Relationship Id="rId5" Type="http://schemas.openxmlformats.org/officeDocument/2006/relationships/hyperlink" Target="consultantplus://offline/ref=A29D1CC954CCE1060921F7D8D056B9F1FF8DFC33A7A8EF50F5E2BB80D07DAE86F46C33FA5352C17BEA19C36B6C2F7A3B3EA2D9C6AB6A6D8FJBG4D" TargetMode="External"/><Relationship Id="rId6" Type="http://schemas.openxmlformats.org/officeDocument/2006/relationships/hyperlink" Target="consultantplus://offline/ref=BCC718702BA5D6B30AED64F9CBB38C637BB8477BABC09A78DCD099EA8EA9C03D6667C8546319CAB1FA31F19B2DB1D93FBDE2B47BE3B88B72Y8H0D" TargetMode="External"/><Relationship Id="rId7" Type="http://schemas.openxmlformats.org/officeDocument/2006/relationships/hyperlink" Target="https://iskivsem.ru/faq/193" TargetMode="External"/><Relationship Id="rId8" Type="http://schemas.openxmlformats.org/officeDocument/2006/relationships/hyperlink" Target="consultantplus://offline/ref=90602A98AF766BD936B3E67D6ACCC0E1C67EB0A738A4BEB2DBC445D097D83CD10C4FA0C6C9516FFE092077786B2D8653A3E823D308311D52pAO2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09:00Z</dcterms:created>
  <dc:creator>User</dc:creator>
  <dc:description/>
  <cp:keywords/>
  <dc:language>en-US</dc:language>
  <cp:lastModifiedBy>user</cp:lastModifiedBy>
  <cp:lastPrinted>2013-05-22T08:14:00Z</cp:lastPrinted>
  <dcterms:modified xsi:type="dcterms:W3CDTF">2019-11-18T06:25:00Z</dcterms:modified>
  <cp:revision>6</cp:revision>
  <dc:subject/>
  <dc:title>Заместителю Министра сельского хозяйства  и продовольствия Омской области</dc:title>
</cp:coreProperties>
</file>