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СТРАЦИЯ ПРАВА СОБСТВЕН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ЖИЛОЙ ДОМ БЛОКИРОВАННОЙ ЗАСТРОЙ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оссии в последнее время все более популярными становятся жилые дома блокированной застройки, что объясняется высокой экономичностью этого вида застройки, так как такие дома оснащены всеми удобствами обычной квартиры, но при этом уменьшаются затраты на постройку внешних стен. К тому же плотность такой застройки очень высока, и чем больше квартир в доме, тем выгодней такое жиль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 пример, можно отметить несколько вариантов домов, которые относятся к жилым домам блокированной застрой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Таунхаус</w:t>
      </w:r>
      <w:r>
        <w:rPr>
          <w:rFonts w:cs="Times New Roman" w:ascii="Times New Roman" w:hAnsi="Times New Roman"/>
          <w:sz w:val="28"/>
          <w:szCs w:val="28"/>
        </w:rPr>
        <w:t xml:space="preserve"> – здание городской застройки, но с элементами загородного жилья. Небольшая площадь квартир, вертикальная планировка, отдельная функция для каждого этажа. Наличие отдельного входа для каждого собственника совмещается с небольшой личной территори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Виолетта</w:t>
      </w:r>
      <w:r>
        <w:rPr>
          <w:rFonts w:cs="Times New Roman" w:ascii="Times New Roman" w:hAnsi="Times New Roman"/>
          <w:sz w:val="28"/>
          <w:szCs w:val="28"/>
        </w:rPr>
        <w:t xml:space="preserve"> – элитная разновидность таунхауса с большой придомовой территорией, террасой, бассейном, верандой и гараж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Лэйнхаус</w:t>
      </w:r>
      <w:r>
        <w:rPr>
          <w:rFonts w:cs="Times New Roman" w:ascii="Times New Roman" w:hAnsi="Times New Roman"/>
          <w:sz w:val="28"/>
          <w:szCs w:val="28"/>
        </w:rPr>
        <w:t xml:space="preserve"> – блокированные дома небольшой площади, совмещенные в целый жилой комплекс. Каждый блок на своей территории обеспечен гараж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Дуплекс</w:t>
      </w:r>
      <w:r>
        <w:rPr>
          <w:rFonts w:cs="Times New Roman" w:ascii="Times New Roman" w:hAnsi="Times New Roman"/>
          <w:sz w:val="28"/>
          <w:szCs w:val="28"/>
        </w:rPr>
        <w:t xml:space="preserve"> – двухквартирные, чаще двухэтажные, блокированные дома с общей крышей и общей глухой стеной;</w:t>
      </w:r>
    </w:p>
    <w:p>
      <w:pPr>
        <w:pStyle w:val="Normal"/>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Квадрохаус</w:t>
      </w:r>
      <w:r>
        <w:rPr>
          <w:rFonts w:cs="Times New Roman" w:ascii="Times New Roman" w:hAnsi="Times New Roman"/>
          <w:sz w:val="28"/>
          <w:szCs w:val="28"/>
        </w:rPr>
        <w:t xml:space="preserve"> – включает в себя четыре отдельных блока, связанных общей стеной. Для каждого жилого помещения предусмотрены отдельный выход, придомовая территория и гараж.</w:t>
      </w:r>
    </w:p>
    <w:p>
      <w:pPr>
        <w:pStyle w:val="Normal"/>
        <w:spacing w:lineRule="auto" w:line="240" w:before="0" w:after="0"/>
        <w:ind w:firstLine="708"/>
        <w:jc w:val="both"/>
        <w:rPr/>
      </w:pPr>
      <w:r>
        <w:rPr>
          <w:rFonts w:cs="Times New Roman" w:ascii="Times New Roman" w:hAnsi="Times New Roman"/>
          <w:sz w:val="28"/>
          <w:szCs w:val="28"/>
        </w:rPr>
        <w:t>Существуют и иные варианты домов блокированной застройки, но даже приведенные примеры свидетельствуют об общности признаков подобных объе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Градостроительном кодексе Российской Федерации дается определение жилым домам блокированной застройки – это жилые дома с количеством этажей не более чем три, состоящие из нескольких блоков, количество которых не превышает десяти. При этом каждый из ни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ст. 49 вышеназванного кодекса).</w:t>
      </w:r>
    </w:p>
    <w:p>
      <w:pPr>
        <w:pStyle w:val="Normal"/>
        <w:spacing w:lineRule="auto" w:line="240" w:before="0" w:after="0"/>
        <w:ind w:firstLine="708"/>
        <w:jc w:val="both"/>
        <w:rPr/>
      </w:pPr>
      <w:r>
        <w:rPr>
          <w:rFonts w:cs="Times New Roman" w:ascii="Times New Roman" w:hAnsi="Times New Roman"/>
          <w:sz w:val="28"/>
          <w:szCs w:val="28"/>
        </w:rPr>
        <w:t>По сути, это два (или более) одинаковых дома, примыкающих друг к другу. Но у каждого из них имеется изолированный вход – это основное различие блокированной застройки от типовых малоэтажных многоквартирных объе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ой особенностью строения признается отдельный выход на частную территорию. Проще говоря, жилой дом блокированной застройки – это совокупность малоэтажных домов, возведенных в виде единого объе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личительными признаками блокированной застройки счита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омовая территория может быть совместной или разгороженн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ых участков может насчитываться от двух до деся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вход к отдельным блокам отсутству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уют помещения совместного поль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аждом блоке наличествуют собственные коммуникации;</w:t>
      </w:r>
    </w:p>
    <w:p>
      <w:pPr>
        <w:pStyle w:val="Normal"/>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ся выход на территорию коллективного поль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роятся такие дома на земельных участках с разрешенным использованием «блокированные жилые дома, не предназначенные разделу на квартир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енностью строений блокированной застройки являются отдельные правовые нюанс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 постановке на кадастровый учет и  проведении государственной регистрации права такое здание оформляется как целостное строение. Зарегистрировать лишь отдельный блок не получи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наследство можно передать часть дома вместе с прилегающей частью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локированная застройка признается цельным строением с отдельными выходами для всех блоков, что не позволяет отнести такие дома к многоквартирны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ажнейшим критерием установления объекта как жилого дома блокированной застройки становится факт отсутствия общедомовой собственности.То есть не имеется помещений общего пользования, предназначенных для обслуживания двух и более отдельных квартир (чердак, подвал, лестничная клетка, подъезд и т.д.).Основной объект прав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участок, на котором размещено здание и инженерные коммуникации с общими приборами уч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1 ч.3 ст.14, ст.40 Федерального закона от 13.07.2015 №218-ФЗ «О государственной регистрации недвижимости» постановка на государственный кадастровый учет и государственная регистрация права на дом блокированной застройки осуществляются одновременно.</w:t>
      </w:r>
    </w:p>
    <w:p>
      <w:pPr>
        <w:pStyle w:val="Normal"/>
        <w:spacing w:lineRule="auto" w:line="240" w:before="0" w:after="0"/>
        <w:ind w:firstLine="708"/>
        <w:jc w:val="both"/>
        <w:rPr/>
      </w:pPr>
      <w:r>
        <w:rPr>
          <w:rFonts w:cs="Times New Roman" w:ascii="Times New Roman" w:hAnsi="Times New Roman"/>
          <w:sz w:val="28"/>
          <w:szCs w:val="28"/>
        </w:rPr>
        <w:t>Согласно положениям Градостроительного Кодекса РФ до 01.01.2020 года не требуется представление разрешения на ввод объекта в эксплуатацию только в отношении индивидуальных жилых домов. Для жилых домов блокированной застройки представление разрешения на ввод в эксплуатацию (разрешение на ввод в эксплуатацию после реконструкц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тельно.</w:t>
      </w:r>
    </w:p>
    <w:p>
      <w:pPr>
        <w:pStyle w:val="Normal"/>
        <w:spacing w:lineRule="auto" w:line="240" w:before="0" w:after="0"/>
        <w:ind w:firstLine="708"/>
        <w:jc w:val="both"/>
        <w:rPr/>
      </w:pPr>
      <w:r>
        <w:rPr>
          <w:rFonts w:cs="Times New Roman" w:ascii="Times New Roman" w:hAnsi="Times New Roman"/>
          <w:sz w:val="28"/>
          <w:szCs w:val="28"/>
        </w:rPr>
        <w:t>В целях кадастрового учета и регистрации прав здание может быть отнесено к жилому дому блокированной застройки или к многоквартирному дому. Помещение либо совокупность помещений, составляющих, в том числе блок в жилом доме блокированной застройки, может рассматриваться как жилой д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здание отнести к дому блокированной застройки, а каждый блок такого дома соответствует признакам индивидуального жилого дома, то в Единый государственный реестр недвижимости в отношении такого блока должны содержаться сведения с указанием вида объекта недвижимости – здание, назначение здания – жилой дом, наименование – жилой дом блокированной застрой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ввода в эксплуатацию жилого объекта блокированной застройки потребуется технический план здания.</w:t>
      </w:r>
    </w:p>
    <w:p>
      <w:pPr>
        <w:pStyle w:val="Normal"/>
        <w:spacing w:lineRule="auto" w:line="240" w:before="0" w:after="0"/>
        <w:ind w:firstLine="708"/>
        <w:jc w:val="both"/>
        <w:rPr/>
      </w:pPr>
      <w:r>
        <w:rPr>
          <w:rFonts w:cs="Times New Roman" w:ascii="Times New Roman" w:hAnsi="Times New Roman"/>
          <w:sz w:val="28"/>
          <w:szCs w:val="28"/>
        </w:rPr>
        <w:t>В письме Росреестра № 14-02689-ГЕ/17 от 6.03.2017 разъясняется, что при вводе в эксплуатацию жилого дома блокированной застройки каждый его блок ставится на кадастровый учет в виде отдельного здания, обладающего жилым назначением.</w:t>
      </w:r>
    </w:p>
    <w:p>
      <w:pPr>
        <w:pStyle w:val="Normal"/>
        <w:spacing w:lineRule="auto" w:line="240" w:before="0" w:after="0"/>
        <w:ind w:firstLine="708"/>
        <w:jc w:val="both"/>
        <w:rPr/>
      </w:pPr>
      <w:r>
        <w:rPr>
          <w:rFonts w:cs="Times New Roman" w:ascii="Times New Roman" w:hAnsi="Times New Roman"/>
          <w:sz w:val="28"/>
          <w:szCs w:val="28"/>
        </w:rPr>
        <w:t>В том же письме указывается на необходимость подготовки технического плана для каждого отдельного блока блокированной застройки. При этом для каждого блока должен предусматриваться отдельный земельный участ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основанием государственного кадастрового учета и государственной регистрации права блоков в доме блокированной застройки выступают разрешение на ввод в эксплуатацию всего дома и технические планы для каждого блока.</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 xml:space="preserve">Ю.Н.Забулдыгина, </w:t>
      </w:r>
    </w:p>
    <w:p>
      <w:pPr>
        <w:pStyle w:val="Normal"/>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начальник Искитимского отдела</w:t>
      </w:r>
    </w:p>
    <w:p>
      <w:pPr>
        <w:pStyle w:val="Normal"/>
        <w:spacing w:before="0" w:after="0"/>
        <w:jc w:val="right"/>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 xml:space="preserve">Управления  Росреестра </w:t>
      </w:r>
    </w:p>
    <w:p>
      <w:pPr>
        <w:pStyle w:val="Normal"/>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по Новосибирской области</w:t>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11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4:53:00Z</dcterms:created>
  <dc:creator>Кузьмина Елена Александровна</dc:creator>
  <dc:description/>
  <cp:keywords/>
  <dc:language>en-US</dc:language>
  <cp:lastModifiedBy>user</cp:lastModifiedBy>
  <dcterms:modified xsi:type="dcterms:W3CDTF">2019-11-18T06:39:00Z</dcterms:modified>
  <cp:revision>6</cp:revision>
  <dc:subject/>
  <dc:title/>
</cp:coreProperties>
</file>